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i/>
          <w:i/>
          <w:sz w:val="20"/>
          <w:szCs w:val="20"/>
          <w:lang w:eastAsia="ko-KR"/>
        </w:rPr>
      </w:pP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>JETRO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 xml:space="preserve">큐슈 </w:t>
      </w: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 xml:space="preserve">&amp;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큐슈시 무역진흥과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  <w:lang w:eastAsia="zh-TW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  <w:lang w:eastAsia="ko-KR"/>
        </w:rPr>
        <w:t>RIT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>사업연구회 참가기업정보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>
          <w:rFonts w:ascii="굴림;Gulim" w:hAnsi="굴림;Gulim" w:cs="굴림;Gulim" w:eastAsia="굴림;Gulim"/>
          <w:b/>
          <w:bCs/>
          <w:sz w:val="20"/>
          <w:szCs w:val="20"/>
        </w:rPr>
        <w:t>（</w:t>
      </w:r>
      <w:r>
        <w:rPr>
          <w:rFonts w:ascii="굴림;Gulim" w:hAnsi="굴림;Gulim" w:cs="굴림;Gulim" w:eastAsia="굴림;Gulim"/>
          <w:b/>
          <w:bCs/>
          <w:sz w:val="20"/>
          <w:szCs w:val="20"/>
          <w:lang w:eastAsia="ko-KR"/>
        </w:rPr>
        <w:t>양식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１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217"/>
        <w:gridCol w:w="1202"/>
        <w:gridCol w:w="3231"/>
      </w:tblGrid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회사명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ASIA GIKEN CO., LTD.</w:t>
            </w:r>
          </w:p>
        </w:tc>
      </w:tr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표자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Junichi Mizoguch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업종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전기기계제조 및 도매</w:t>
            </w:r>
          </w:p>
        </w:tc>
      </w:tr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본금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1,000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만엔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연간매출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30,000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만엔</w:t>
            </w:r>
          </w:p>
        </w:tc>
      </w:tr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창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1994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년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거래은행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후쿠오카은행 외</w:t>
            </w:r>
          </w:p>
        </w:tc>
      </w:tr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소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ascii="굴림;Gulim" w:hAnsi="굴림;Gulim" w:cs="바탕체" w:eastAsia="MS PGothic"/>
                <w:sz w:val="24"/>
              </w:rPr>
              <w:t>〒</w:t>
            </w: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803-0801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72-39, Nishiminatomachi, Kokurakita-ku, Kitakyushu-shi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TE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81-93-562-017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4"/>
              </w:rPr>
              <w:t>E-mail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hyperlink r:id="rId2">
              <w:r>
                <w:rPr>
                  <w:rStyle w:val="InternetLink"/>
                  <w:rFonts w:eastAsia="굴림;Gulim" w:cs="굴림;Gulim" w:ascii="굴림;Gulim" w:hAnsi="굴림;Gulim"/>
                  <w:sz w:val="24"/>
                </w:rPr>
                <w:t>info@asiagiken.co.jp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FAX</w:t>
            </w:r>
          </w:p>
        </w:tc>
        <w:tc>
          <w:tcPr>
            <w:tcW w:w="3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81-93-562-025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</w:tc>
      </w:tr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직원 수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22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UR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hyperlink r:id="rId3">
              <w:r>
                <w:rPr>
                  <w:rStyle w:val="InternetLink"/>
                  <w:rFonts w:eastAsia="굴림;Gulim" w:cs="굴림;Gulim" w:ascii="굴림;Gulim" w:hAnsi="굴림;Gulim"/>
                  <w:sz w:val="24"/>
                </w:rPr>
                <w:t>http://www.asiagiken.co.jp</w:t>
              </w:r>
            </w:hyperlink>
          </w:p>
        </w:tc>
      </w:tr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지적재산권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■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유（상세 내용： 마그네슘 합금 스터드 용접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방법）　　　　　　</w:t>
            </w:r>
          </w:p>
          <w:p>
            <w:pPr>
              <w:pStyle w:val="Normal"/>
              <w:ind w:firstLine="240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무</w:t>
            </w:r>
          </w:p>
        </w:tc>
      </w:tr>
      <w:tr>
        <w:trPr>
          <w:trHeight w:val="1369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 영업품목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스터드 용접기 제조 및 판매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스터드 볼트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암나사 스터드 제조 및 판매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세계 첫 마그네슘 합금 스터드 용접 시스템 제조 및 판매</w:t>
            </w:r>
          </w:p>
        </w:tc>
      </w:tr>
      <w:tr>
        <w:trPr>
          <w:trHeight w:val="892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거래처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도노에전기제작소그룹</w:t>
            </w:r>
            <w:r>
              <w:rPr>
                <w:rFonts w:eastAsia="굴림;Gulim" w:cs="굴림;Gulim" w:ascii="굴림;Gulim" w:hAnsi="굴림;Gulim"/>
                <w:color w:val="00000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메이덴샤그룹</w:t>
            </w:r>
            <w:r>
              <w:rPr>
                <w:rFonts w:eastAsia="굴림;Gulim" w:cs="굴림;Gulim" w:ascii="굴림;Gulim" w:hAnsi="굴림;Gulim"/>
                <w:color w:val="00000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도시바그룹</w:t>
            </w:r>
            <w:r>
              <w:rPr>
                <w:rFonts w:eastAsia="굴림;Gulim" w:cs="굴림;Gulim" w:ascii="굴림;Gulim" w:hAnsi="굴림;Gulim"/>
                <w:color w:val="00000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미쓰비시중공업 그룹</w:t>
            </w:r>
            <w:r>
              <w:rPr>
                <w:rFonts w:eastAsia="굴림;Gulim" w:cs="굴림;Gulim" w:ascii="굴림;Gulim" w:hAnsi="굴림;Gulim"/>
                <w:color w:val="00000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히타치조선그룹</w:t>
            </w:r>
            <w:r>
              <w:rPr>
                <w:rFonts w:eastAsia="굴림;Gulim" w:cs="굴림;Gulim" w:ascii="굴림;Gulim" w:hAnsi="굴림;Gulim"/>
                <w:color w:val="00000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제어반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•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배전반업체</w:t>
            </w:r>
            <w:r>
              <w:rPr>
                <w:rFonts w:eastAsia="굴림;Gulim" w:cs="굴림;Gulim" w:ascii="굴림;Gulim" w:hAnsi="굴림;Gulim"/>
                <w:color w:val="00000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용재업체</w:t>
            </w:r>
            <w:r>
              <w:rPr>
                <w:rFonts w:eastAsia="굴림;Gulim" w:cs="굴림;Gulim" w:ascii="굴림;Gulim" w:hAnsi="굴림;Gulim"/>
                <w:color w:val="00000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나사상사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 xml:space="preserve"> 등</w:t>
            </w:r>
          </w:p>
        </w:tc>
      </w:tr>
      <w:tr>
        <w:trPr>
          <w:trHeight w:val="2635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PR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얇은 금속판에 순간적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(1/1,000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초대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)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으로 전용 볼트를 용접하여 용접열 영향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을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거의 발생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시키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지 않는 특수한 용접 시스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을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개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하여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생산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판매하는 전문 업체입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.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세계에서 처음으로 마그네슘 합금에 초순간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(1/10,000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초대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으로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나사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를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용접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하는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시스템을 개발하여 제조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,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판매하는 전문 업체입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.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미국에서는 특허 취득을 완료했으며 일본과 한국에서는 심사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청구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중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입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.</w:t>
            </w:r>
          </w:p>
        </w:tc>
      </w:tr>
      <w:tr>
        <w:trPr>
          <w:trHeight w:val="2492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해외거래 현황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출：싱가포르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만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한국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중국 대상 스터드 용접 시스템 수출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  <w:p>
            <w:pPr>
              <w:pStyle w:val="Normal"/>
              <w:ind w:left="240" w:hanging="240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입：말레이시아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만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한국으로부터 셀프 클린칭 파스너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24"/>
                <w:lang w:eastAsia="ko-KR"/>
              </w:rPr>
              <w:t>Self clinching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Fastener)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및 전용 프레스기 수입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lang w:eastAsia="ko-KR"/>
        </w:rPr>
      </w:pPr>
      <w:r>
        <w:rPr>
          <w:rFonts w:eastAsia="굴림;Gulim" w:cs="굴림;Gulim" w:ascii="굴림;Gulim" w:hAnsi="굴림;Gulim"/>
          <w:b/>
          <w:bCs/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>JETRO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 xml:space="preserve">큐슈 </w:t>
      </w: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 xml:space="preserve">&amp;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큐슈시 무역진흥과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  <w:lang w:eastAsia="zh-TW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  <w:lang w:eastAsia="ko-KR"/>
        </w:rPr>
        <w:t>RIT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 xml:space="preserve">사업연구회 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>조사표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>
          <w:rFonts w:ascii="굴림;Gulim" w:hAnsi="굴림;Gulim" w:cs="굴림;Gulim" w:eastAsia="굴림;Gulim"/>
          <w:b/>
          <w:bCs/>
          <w:sz w:val="20"/>
          <w:szCs w:val="20"/>
        </w:rPr>
        <w:t>（</w:t>
      </w:r>
      <w:r>
        <w:rPr>
          <w:rFonts w:ascii="굴림;Gulim" w:hAnsi="굴림;Gulim" w:cs="굴림;Gulim" w:eastAsia="굴림;Gulim"/>
          <w:b/>
          <w:bCs/>
          <w:sz w:val="20"/>
          <w:szCs w:val="20"/>
          <w:lang w:eastAsia="ko-KR"/>
        </w:rPr>
        <w:t>양식</w:t>
      </w:r>
      <w:r>
        <w:rPr>
          <w:rFonts w:eastAsia="굴림;Gulim" w:cs="굴림;Gulim" w:ascii="굴림;Gulim" w:hAnsi="굴림;Gulim"/>
          <w:b/>
          <w:bCs/>
          <w:sz w:val="20"/>
          <w:szCs w:val="20"/>
        </w:rPr>
        <w:t>2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6"/>
        <w:gridCol w:w="7450"/>
      </w:tblGrid>
      <w:tr>
        <w:trPr>
          <w:trHeight w:val="125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참가 동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FTA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체결을 비롯해 향후 일본과 한국은 같은 경제권에 속할 것입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따라서 종래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‘물건’의 이동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출입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)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에서 나아가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서로가 갖고 있는 강점을 특화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한다면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단독으로 이루어 낼 수 없는 시대의 니즈에 부응하는 가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를 구현한 상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품이나 노하우를 공동으로 구축할 수 있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으며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모두가 새로운 글로벌 시장의 리더가 될 수 있을 것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입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.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</w:p>
        </w:tc>
      </w:tr>
      <w:tr>
        <w:trPr>
          <w:trHeight w:val="139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희망하는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비즈니스 모델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☑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제품 및 신기술의 공동개발 　☑신규 시장의 공동개척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☑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수출　　☑ 수입　　□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OEM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생산　　□ 위탁가공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□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합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투자　　□기타（　　　　　　　　　　     ）</w:t>
            </w:r>
          </w:p>
        </w:tc>
      </w:tr>
      <w:tr>
        <w:trPr>
          <w:trHeight w:val="383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휴를 희망하는 한국기업의 업종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생산품목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술명칭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능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특징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FA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설비 설계 및 제조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소프트웨어 개발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통신기기 설계 및 제조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동차 부품 설계 및 제조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에너지 절약 기기설비 설계 및 제조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로봇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어소프트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휴대폰부품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무선유선통신기기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</w:p>
          <w:p>
            <w:pPr>
              <w:pStyle w:val="Normal"/>
              <w:ind w:firstLine="240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프레스 성형품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발전기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모터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영구자석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비즈니스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로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성립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어 있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지 않지만 독창적이고 뛰어난 기술을 보유한 기업</w:t>
            </w:r>
          </w:p>
        </w:tc>
      </w:tr>
      <w:tr>
        <w:trPr>
          <w:trHeight w:val="55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제품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사진 및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설명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>&lt;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스터드 용접기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스터드 용접 로봇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스터드 볼트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철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스텐레스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 xml:space="preserve">알루미늄 금속판에 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>1/1,000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초대로 전용 스터드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나사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를 용접하는 용접기 및 로봇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스터드 볼트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.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kern w:val="0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  <w:sz w:val="24"/>
                <w:lang w:eastAsia="ko-KR"/>
              </w:rPr>
              <w:t>특징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- 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>1/1,000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 xml:space="preserve">초대로 용접이 완료되므로 모재에 거의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용접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열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영향을 주지 않으며 뒤틀림이 발생하지 않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습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.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반자동 용접으로 면허나 허가가 불필요하기 때문에 누구나 간단히 용접할 수 있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습니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다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.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 xml:space="preserve">로봇을 이용하면 자동으로 스터드 볼트를 공급할 수 있어 용접 위치의 정밀도를 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>±0.2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이하로 유지할 수 있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습니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다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.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  <w:sz w:val="24"/>
                <w:lang w:eastAsia="ko-KR"/>
              </w:rPr>
              <w:t>용도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제어반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•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배전반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등 부품체결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 xml:space="preserve">커튼 월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이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면의 프레임 고정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엘리베이터 도어의 유리창 고정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자동판매기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•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>ATM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안쪽의 전기부품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고정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조선단열재 고정 등 다양한 산업분야에서 폭 넓게 사용되고 있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습니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ko-KR"/>
              </w:rPr>
              <w:t>다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eastAsia="ko-K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4"/>
              </w:rPr>
              <w:drawing>
                <wp:inline distT="0" distB="0" distL="0" distR="0">
                  <wp:extent cx="1520825" cy="1287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drawing>
                <wp:inline distT="0" distB="0" distL="0" distR="0">
                  <wp:extent cx="2255520" cy="192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　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drawing>
                <wp:inline distT="0" distB="0" distL="0" distR="0">
                  <wp:extent cx="761365" cy="494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　　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URL (</w:t>
            </w:r>
            <w:hyperlink r:id="rId7">
              <w:r>
                <w:rPr>
                  <w:rStyle w:val="InternetLink"/>
                  <w:rFonts w:eastAsia="굴림;Gulim" w:cs="굴림;Gulim" w:ascii="굴림;Gulim" w:hAnsi="굴림;Gulim"/>
                  <w:b/>
                  <w:szCs w:val="20"/>
                </w:rPr>
                <w:t>http://www.asiagiken.co.jp</w:t>
              </w:r>
            </w:hyperlink>
            <w:r>
              <w:rPr>
                <w:rFonts w:eastAsia="굴림;Gulim" w:cs="굴림;Gulim" w:ascii="굴림;Gulim" w:hAnsi="굴림;Gulim"/>
                <w:b/>
                <w:color w:val="0070C0"/>
                <w:szCs w:val="20"/>
                <w:u w:val="single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0070C0"/>
                <w:szCs w:val="20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color w:val="0070C0"/>
                <w:szCs w:val="20"/>
                <w:u w:val="single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kern w:val="0"/>
                <w:sz w:val="24"/>
                <w:lang w:val="ko-KR" w:eastAsia="ko-KR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lang w:val="ko-KR" w:eastAsia="ko-KR"/>
              </w:rPr>
              <w:t>&lt;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val="ko-KR" w:eastAsia="ko-KR"/>
              </w:rPr>
              <w:t>마그네슘 합금 스터드 용접 시스템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val="ko-KR" w:eastAsia="ko-KR"/>
              </w:rPr>
              <w:t>&gt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lang w:val="ko-KR" w:eastAsia="ko-KR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  <w:sz w:val="24"/>
                <w:lang w:val="ko-KR" w:eastAsia="ko-KR"/>
              </w:rPr>
              <w:t>특징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kern w:val="0"/>
                <w:sz w:val="24"/>
                <w:lang w:val="ko-KR" w:eastAsia="ko-KR"/>
              </w:rPr>
              <w:t>얇은 마그네슘 합금 판에 구멍을 뚫지 않고 초순간으로 같은 재질의 보스와 나사를 용접하는 시스템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val="ko-KR" w:eastAsia="ko-KR"/>
              </w:rPr>
              <w:t>. R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val="ko-KR" w:eastAsia="ko-KR"/>
              </w:rPr>
              <w:t>부분에도 용접이 가능하여 임의의 부분에 보스와 나사를 용접할 수 있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val="ko-KR" w:eastAsia="ko-KR"/>
              </w:rPr>
              <w:t>습니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val="ko-KR" w:eastAsia="ko-KR"/>
              </w:rPr>
              <w:t>다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val="ko-KR" w:eastAsia="ko-KR"/>
              </w:rPr>
              <w:t xml:space="preserve">.  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lang w:val="ko-KR" w:eastAsia="ko-KR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  <w:sz w:val="24"/>
                <w:lang w:val="ko-KR" w:eastAsia="ko-KR"/>
              </w:rPr>
              <w:t>용도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 w:val="24"/>
                <w:lang w:val="ko-KR"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val="ko-KR" w:eastAsia="ko-KR"/>
              </w:rPr>
              <w:t xml:space="preserve">마그네슘 합금 프레스 성형품의 부품 체결용 보스 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 w:val="24"/>
                <w:lang w:val="ko-KR" w:eastAsia="ko-KR"/>
              </w:rPr>
              <w:t xml:space="preserve">- 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val="ko-KR" w:eastAsia="ko-KR"/>
              </w:rPr>
              <w:t>마그네슘 합금 압출 성형품의 부품 체결용 보스</w:t>
            </w:r>
            <w:r>
              <w:rPr>
                <w:rFonts w:eastAsia="굴림;Gulim" w:cs="굴림;Gulim" w:ascii="굴림;Gulim" w:hAnsi="굴림;Gulim"/>
                <w:kern w:val="0"/>
                <w:sz w:val="24"/>
                <w:lang w:val="ko-KR" w:eastAsia="ko-KR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drawing>
                <wp:inline distT="0" distB="0" distL="0" distR="0">
                  <wp:extent cx="1686560" cy="1684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sz w:val="24"/>
              </w:rPr>
              <w:drawing>
                <wp:inline distT="0" distB="0" distL="0" distR="0">
                  <wp:extent cx="2917825" cy="2174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825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거래조건 및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요구사항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lang w:eastAsia="ko-KR"/>
        </w:rPr>
      </w:pPr>
      <w:r>
        <w:rPr>
          <w:rFonts w:eastAsia="굴림;Gulim" w:cs="굴림;Gulim" w:ascii="굴림;Gulim" w:hAnsi="굴림;Gulim"/>
          <w:b/>
          <w:bCs/>
          <w:sz w:val="24"/>
          <w:lang w:eastAsia="ko-K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PGothic">
    <w:charset w:val="8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PGothic" w:hAnsi="MS PGothic" w:eastAsia="MS P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S Mincho;ＭＳ 明朝" w:hAnsi="MS Mincho;ＭＳ 明朝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MS PGothic" w:hAnsi="MS PGothic" w:eastAsia="MS P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PGothic" w:hAnsi="MS PGothic" w:eastAsia="MS P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S Mincho;ＭＳ 明朝" w:hAnsi="MS Mincho;ＭＳ 明朝" w:eastAsia="MS Mincho;ＭＳ 明朝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S PGothic" w:hAnsi="MS PGothic" w:eastAsia="MS P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MS Mincho;ＭＳ 明朝" w:hAnsi="MS Mincho;ＭＳ 明朝" w:eastAsia="MS Mincho;ＭＳ 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MS Mincho;ＭＳ 明朝" w:hAnsi="MS Mincho;ＭＳ 明朝" w:eastAsia="MS Mincho;ＭＳ 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MS PGothic" w:hAnsi="MS PGothic" w:eastAsia="MS P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S Mincho;ＭＳ 明朝" w:hAnsi="MS Mincho;ＭＳ 明朝" w:eastAsia="MS Mincho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MS Mincho;ＭＳ 明朝" w:hAnsi="MS Mincho;ＭＳ 明朝" w:eastAsia="MS Mincho;ＭＳ 明朝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MS Mincho;ＭＳ 明朝" w:hAnsi="MS Mincho;ＭＳ 明朝" w:eastAsia="MS Mincho;ＭＳ 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S PGothic" w:hAnsi="MS PGothic" w:eastAsia="MS P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머리글 Char"/>
    <w:basedOn w:val="Style14"/>
    <w:qFormat/>
    <w:rPr>
      <w:kern w:val="2"/>
      <w:sz w:val="21"/>
      <w:szCs w:val="24"/>
    </w:rPr>
  </w:style>
  <w:style w:type="character" w:styleId="Char1">
    <w:name w:val="바닥글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siagiken.co.jp" TargetMode="External"/><Relationship Id="rId3" Type="http://schemas.openxmlformats.org/officeDocument/2006/relationships/hyperlink" Target="http://www.asiagiken.co.jp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asiagiken.co.jp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3:14:00Z</dcterms:created>
  <dc:creator>佐藤　隆一</dc:creator>
  <dc:description/>
  <cp:keywords/>
  <dc:language>en-US</dc:language>
  <cp:lastModifiedBy>효미</cp:lastModifiedBy>
  <cp:lastPrinted>2004-05-30T17:14:00Z</cp:lastPrinted>
  <dcterms:modified xsi:type="dcterms:W3CDTF">2010-10-03T11:26:00Z</dcterms:modified>
  <cp:revision>19</cp:revision>
  <dc:subject/>
  <dc:title>北九州市―韓国ソウル特別市（LL事業）ビジネス商談会</dc:title>
</cp:coreProperties>
</file>